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202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INFORMATION SECURIT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Cs w:val="20"/>
              </w:rPr>
              <w:t>Discuss various vulnerabilities that prevent achieving security go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Categorize the different types of computer system attackers. Describe their characteris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counter measures against exploiting a computing system vulnerabilit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Show the steps in DES algorithm with suitable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Compare and contrast Stream and Block Ciph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digital signatures and certifica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Cs w:val="20"/>
              </w:rPr>
              <w:t>List the different kinds of viruses and malicious code.  Elaborate how they gain control of the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ntrols used during software development to protect against program threa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Explain in detail the controls for protecting the various objects of memo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and explain the hierarchy of sensitivities in classified information.</w:t>
            </w:r>
            <w:bookmarkStart w:id="0" w:name="_GoBack"/>
            <w:bookmarkEnd w:id="0"/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authentication mechanism to confirm user’s ident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and contrast reliability and integr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different types of Firewal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c373a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A61A654-E4E4-4A29-A0A9-38F9918E1BC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  <Pages>1</Pages>
  <Words>207</Words>
  <Characters>1182</Characters>
  <CharactersWithSpaces>1387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4-25T06:09:00Z</cp:lastPrinted>
  <dcterms:modified xsi:type="dcterms:W3CDTF">2018-04-25T06:1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